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ife Skills Computer Class</w:t>
      </w:r>
    </w:p>
    <w:p>
      <w:pPr>
        <w:pStyle w:val="Normal"/>
        <w:rPr/>
      </w:pPr>
      <w:r>
        <w:rPr>
          <w:sz w:val="32"/>
        </w:rPr>
        <w:t>YOUR NAME</w:t>
      </w:r>
    </w:p>
    <w:p>
      <w:pPr>
        <w:pStyle w:val="Normal"/>
        <w:rPr/>
      </w:pPr>
      <w:r>
        <w:rPr>
          <w:sz w:val="32"/>
        </w:rPr>
        <w:t>TODAY’S D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like computer class. In computer class I am able to type on the keyboard. Practicing typing is a very important skill to learn. The more I practice typing, the better I will get at typing. Typing can be hard to do if you do not practice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Once I am finished typing my lesson, I will save the typing assignment. You should always save your work! If you do not save your work, you will not have it for later use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fter I am finished typing and saving my work I can move on to the next activity. Today’s activity is a pizza making game. The game will help me to create pizzas based on a set of instructions. Following instructions is very important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04:00Z</dcterms:created>
  <dc:creator>8736</dc:creator>
  <dc:description/>
  <cp:keywords/>
  <dc:language>en-US</dc:language>
  <cp:lastModifiedBy>8736</cp:lastModifiedBy>
  <dcterms:modified xsi:type="dcterms:W3CDTF">2010-09-15T12:04:00Z</dcterms:modified>
  <cp:revision>2</cp:revision>
  <dc:subject/>
  <dc:title>Life Skills Computer Class</dc:title>
</cp:coreProperties>
</file>